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802"/>
        <w:gridCol w:w="608"/>
        <w:gridCol w:w="4172"/>
        <w:gridCol w:w="364"/>
        <w:gridCol w:w="1701"/>
        <w:gridCol w:w="1701"/>
        <w:gridCol w:w="141"/>
      </w:tblGrid>
      <w:tr>
        <w:trPr>
          <w:trHeight w:val="1620" w:hRule="atLeast"/>
        </w:trPr>
        <w:tc>
          <w:tcPr>
            <w:tcW w:w="28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0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ложение № 6</w:t>
              <w:br/>
              <w:t>к решению Шумячского окружного Совета депутатов от 25.12.2024 г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76 «О бюджете муниципального образования «Шумячский  муниципальный округ» Смоленской области на 2025 год и на плановый период 2026 и 2027 годов»                                    </w:t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0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489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Прогнозируемые безвозмездные поступления в бюджет муниципального образования «Шумячский муниципальный округ» Смолен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на плановый период 2026 и 2027 годов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рублей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 xml:space="preserve">Код 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Наименование кода дохода бюдже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Сумма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027 год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0 00000 00 0000 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БЕЗВОЗМЕЗДНЫЕ ПОСТУП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18 989 783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72 406 545,4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00000 00 0000 0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8 989 783,3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2 406 545,4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2 02 10000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rPr/>
            </w:pPr>
            <w:r>
              <w:rPr>
                <w:rFonts w:eastAsia="Times New Roman"/>
                <w:b/>
                <w:lang w:eastAsia="ru-RU"/>
              </w:rPr>
              <w:t>136 803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eastAsia="Times New Roman"/>
                <w:b/>
                <w:lang w:eastAsia="ru-RU"/>
              </w:rPr>
              <w:t>137 647 0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15001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6 803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eastAsia="Times New Roman"/>
                <w:lang w:eastAsia="ru-RU"/>
              </w:rPr>
              <w:t>137 647 0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9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15001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6 803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eastAsia="Times New Roman"/>
                <w:lang w:eastAsia="ru-RU"/>
              </w:rPr>
              <w:t>137 647 0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15002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15002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20000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4 762 466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0 259 606,3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5154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реализацию мероприятий по модернизации коммунальной инфраструк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2 486 9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17 000 0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5228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 998 0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259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02 25304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 134 89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 054 658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5497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30 194,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4 595,7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5519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сидия бюджетам муниципальных округов на поддержку отрасли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 789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 833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5555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454 973,3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396 973,3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5559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5576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бсидии бюджетам муниципальных округов на обеспечение комплексного развития сельских территорий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29999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 xml:space="preserve">Прочие субсиди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4 939 612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48 895 546,1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29999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Прочие субсидии бюджетам муниципальных округов (устройство детских игровых площадок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 083 33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 083 334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14 0099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сидии муниципальным округам из резервного фонда Правительства Смолен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 </w:t>
            </w:r>
            <w:r>
              <w:rPr>
                <w:color w:val="000000"/>
                <w:lang w:eastAsia="ru-RU"/>
              </w:rPr>
              <w:t>2 02 29999 14 032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 00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 500 0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5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проектирование, строительство, реконструкцию, капитальный ремонт и ремонт автомобильный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55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модернизацию системы теплоснабжения, централизованного водоснабжения, централизованного водоотвед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59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строительство, реконструкцию, капитальный ремонт шахтных колодц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506 27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506 278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6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выполнение работ по приведению в соответств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14 039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обеспечение условий для функционирования центров «Точка рост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35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350 0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14 0391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капитальный ремонт зданий муниципальных образовательных организаций в рамках модернизации дошкольных систем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 514 58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14 0392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41 941 354,1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9999 14 064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укрепление материально-технической базы образовате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30000 00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66 089 3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63 146 522,1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1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30024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54 212 355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51 326 982,1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0024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4 212 355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 326 982,1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0024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Субвенции на осуществление передаваем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   </w:t>
            </w: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    </w:t>
            </w: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03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для осуществления мер социальной поддержки по предоставлению компенсации расходов на оплату жилых помещений, отопления и освещения педработника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 467 7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 467 7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04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бюджетам муниципальных районов по вопросам организации и деятельности административных коми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6 005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6 005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05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на выплату денежных средств на содержание ребёнка, находящегося под опекой (попечительство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438 44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438 448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07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убвенции бюджетам муниципальных округов на выплату вознаграждения за выполнение функций классного руководител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7 6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7 6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11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Субвенции муниципальным округам на получение начального общего, основного общего, среднего общего образования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7 591 5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 528 0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12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Субвенции муниципальным округам на получение дошкольного образования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 601 2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 184 2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14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я муниципальным округам на выплату   денежных средств на содержание ребёнка, переданного на воспитание в приёмную семь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157 667,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157 667,2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15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я муниципальным округам на выплату вознаграждения, причитающегося  приёмным род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9 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9 04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02 30024 14 0217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по организации и осуществлению деятельности по опеке и попечитель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408 7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408 76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02 30024 14 0218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 043 92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639 056,9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2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по созданию и организации деятельности комиссий по делам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5 9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5 905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9" w:hRule="atLeast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21 150</w:t>
            </w:r>
          </w:p>
        </w:tc>
        <w:tc>
          <w:tcPr>
            <w:tcW w:w="45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на обеспечение отдыха и оздоровления детей в каникулярное время в лагерях дневного пребы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4 6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4 6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9" w:hRule="atLeast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5118 14 0000 150</w:t>
            </w:r>
          </w:p>
        </w:tc>
        <w:tc>
          <w:tcPr>
            <w:tcW w:w="45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округам на осуществление первичного воинского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449 8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465 4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40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5120 14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3 34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 84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40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5303 14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/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0 259 1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0 207 5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17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5930 14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округов на 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 144 8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 144 8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17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40000 00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iCs/>
                <w:lang w:eastAsia="ru-RU"/>
              </w:rPr>
              <w:t>1 334 922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lang w:eastAsia="ru-RU"/>
              </w:rPr>
            </w:pPr>
            <w:r>
              <w:rPr>
                <w:rFonts w:eastAsia="Times New Roman"/>
                <w:b/>
                <w:iCs/>
                <w:lang w:eastAsia="ru-RU"/>
              </w:rPr>
              <w:t>1 353 417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17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/>
              <w:t>2 02 45050 14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Межбюджетные трансферты, передаваемые бюджетам муниципальных округов на обеспечение выплат ежемесячного денежного вознаграждения советников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 и федеральной территории «Сириус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2 48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312 48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29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/>
              <w:t>2 02 45179 14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022 44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1 040 937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29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 08 00000 00 0000 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83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8 04000 14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7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19 00000 00 0000 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19 00000 14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027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19 60010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42:00Z</dcterms:created>
  <dc:creator>Ермошкина</dc:creator>
  <dc:description/>
  <cp:keywords/>
  <dc:language>en-US</dc:language>
  <cp:lastModifiedBy>ADMIN</cp:lastModifiedBy>
  <cp:lastPrinted>2025-04-11T09:23:00Z</cp:lastPrinted>
  <dcterms:modified xsi:type="dcterms:W3CDTF">2025-04-11T07:34:00Z</dcterms:modified>
  <cp:revision>121</cp:revision>
  <dc:subject/>
  <dc:title/>
</cp:coreProperties>
</file>